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999350554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105515391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